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849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588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824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867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465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152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0161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011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317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215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263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257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097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