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4582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9863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88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652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173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4222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5486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8686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1201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8883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058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418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4511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5713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1178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664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2540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