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24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646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837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418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75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323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831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38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669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8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822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93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33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041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310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