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668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172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765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675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07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108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588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93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36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900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80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81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875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