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14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15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18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528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362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04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74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822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133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237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2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997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29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00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78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580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8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