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1619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52760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3426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1400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0758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4732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6050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67457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74662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8039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6750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0061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40265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36039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57695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