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557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5710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2373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1117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2266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4438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8467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9074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7011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4442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672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63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4909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