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586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46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465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656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695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372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966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560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152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616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644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12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096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791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911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793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085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