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660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46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454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24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34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15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44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693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447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57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34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7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80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19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74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