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660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3218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1768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8010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4157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6248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8185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3576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868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4816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528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428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666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