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369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610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347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357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310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070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366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285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972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601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172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38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291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986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916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764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177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