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08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15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0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285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1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70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6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4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85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989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95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18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56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90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1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