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528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530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751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191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583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099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60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330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613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322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806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067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110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