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29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02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25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52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551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8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13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41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1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75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70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69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94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3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9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1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20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