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38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79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043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279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308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957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114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681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003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064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797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868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27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669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320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