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99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439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829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532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277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109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559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263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394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561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578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14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0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