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311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232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177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959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387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265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197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7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660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190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18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479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809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951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966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601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365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