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87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449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741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171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183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150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991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88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651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997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32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944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67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498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868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