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92040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362898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120869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809949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33636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281902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870596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635476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765008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98798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12156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63028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518031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