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144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369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605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531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623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98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495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782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8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632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477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576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348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532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913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129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983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