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57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652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72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78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72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309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65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031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446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69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96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93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45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148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71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