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891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082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425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695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185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237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453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328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886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182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633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690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8456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