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972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930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709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786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595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285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050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292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359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311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198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034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331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811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87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991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835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