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680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099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240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75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109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2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515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535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27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125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90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29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452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03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17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