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18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47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74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577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888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97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965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4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97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773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623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167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34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