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495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646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194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791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383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335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864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735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114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234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549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139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199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568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833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438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604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