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465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320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468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336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379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371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672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168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869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415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83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497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189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380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608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