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2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868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578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472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2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81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6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12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34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54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77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03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