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670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067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827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373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336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483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471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103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494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855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7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866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064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582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565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289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13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