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041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255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85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200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281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006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30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546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128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20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08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407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018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88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275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