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42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348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754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238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43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586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062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062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530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876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668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574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75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