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880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987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153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15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88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32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291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663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91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6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8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1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603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62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94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372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65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