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58399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55468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01222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750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41540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52494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36600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40287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67674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01865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10063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34508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80521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73886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85196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