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104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7677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949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4803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226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4525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1740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4740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204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2428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147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625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4318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