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149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555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513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405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623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5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977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41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51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286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07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51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17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969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569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338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146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