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740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834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914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640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818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021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270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189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711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541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412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490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911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118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855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