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92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554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087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524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796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797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540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021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313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927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55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207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791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