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36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6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11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21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086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716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71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62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785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1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85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928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6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992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06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18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8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