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431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571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017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276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338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500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5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12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853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341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235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591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697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634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24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