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7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31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38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86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13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20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72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7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1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940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1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8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2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