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557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808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37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26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737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72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661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99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46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957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353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53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938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086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339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767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04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