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43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510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25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66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74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01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86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77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83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626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59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15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954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397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