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926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266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504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433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805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210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076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185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829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733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695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193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349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