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8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29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54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894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32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248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27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3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1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167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8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7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33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82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90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98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72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