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33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25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445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50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81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9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9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73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56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6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566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649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44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6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