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94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40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52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952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5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3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359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9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30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97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7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77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