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18232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51446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56699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96253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03123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59157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48745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17629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51089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47758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95292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76601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35436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69619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00026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81758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74095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