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748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40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18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237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726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462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97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73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16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966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528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881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183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902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925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