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940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698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86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614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51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460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798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624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00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03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44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461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85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