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43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250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66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945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470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045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16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0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73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181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99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4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636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136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14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31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627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